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Powiat Włocławski -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</w:t>
      </w:r>
      <w:bookmarkStart w:id="0" w:name="_Hlk223088089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organizację i realizację wydarzenia pn. „Powiatowy Dzień Kobiet 2026”</w:t>
      </w:r>
      <w:bookmarkEnd w:id="0"/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1:52:00Z</dcterms:created>
  <dc:creator>m.kosmalski</dc:creator>
  <dc:description/>
  <cp:keywords/>
  <dc:language>en-US</dc:language>
  <cp:lastModifiedBy>Justyna Kłobukowska</cp:lastModifiedBy>
  <cp:lastPrinted>2021-04-08T10:06:00Z</cp:lastPrinted>
  <dcterms:modified xsi:type="dcterms:W3CDTF">2026-02-27T11:52:00Z</dcterms:modified>
  <cp:revision>2</cp:revision>
  <dc:subject/>
  <dc:title/>
</cp:coreProperties>
</file>